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69"/>
        <w:gridCol w:w="2881"/>
        <w:gridCol w:w="1439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ot a problem</w:t>
            </w:r>
          </w:p>
        </w:tc>
        <w:tc>
          <w:tcPr>
            <w:tcW w:w="11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</w:t>
            </w:r>
          </w:p>
        </w:tc>
        <w:tc>
          <w:tcPr>
            <w:tcW w:w="288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top that.</w:t>
            </w:r>
          </w:p>
        </w:tc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Finally do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pen your book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e whole piec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o to town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n the countr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true frien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hat happened to yo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thought you did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hundred or mo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omplete the job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Give me an example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Clean your room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on’t leave me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Not a probl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n the cit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Put them in order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Face the music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alk to m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ots of question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y second famil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it at the table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’ll figure it ou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e’ll travel by car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plan to g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Do your best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e children ran hom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e car passed us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My own count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Use both hands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ost at se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didn’t hear you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alk a mil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ince you’ve been gon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Listen to the bird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he whole thin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alk five steps north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n important pla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Began to grow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nswer the questions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 feel better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certain perso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n the far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complete mes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ree by the riv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Enough of tha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low voi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hundred tim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Sing a so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Walk toward the river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cross the fiel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In the fiel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On the groun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4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young kin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Took a wal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7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group of the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</w:rPr>
              <w:t>A white hors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A6A6A6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90</w:t>
            </w:r>
          </w:p>
        </w:tc>
      </w:tr>
      <w:tr>
        <w:trPr>
          <w:trHeight w:val="100" w:hRule="atLeast"/>
        </w:trPr>
        <w:tc>
          <w:tcPr>
            <w:tcW w:w="4229" w:type="dxa"/>
            <w:gridSpan w:val="2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left"/>
      <w:rPr/>
    </w:pPr>
    <w:r>
      <w:rPr>
        <w:sz w:val="28"/>
      </w:rPr>
      <w:t>Grades 3-5 – Phrase Fluency – Progress Monitoring C</w:t>
    </w:r>
  </w:p>
</w:hdr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  <Company>New Hanover County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4:00Z</dcterms:created>
  <dc:creator>Carly</dc:creator>
  <dc:description/>
  <dc:language>en-US</dc:language>
  <cp:lastModifiedBy/>
  <cp:lastPrinted>2009-07-16T13:54:00Z</cp:lastPrinted>
  <dcterms:modified xsi:type="dcterms:W3CDTF">2010-10-01T14:34:00Z</dcterms:modified>
  <cp:revision>2</cp:revision>
  <dc:subject/>
  <dc:title>Near the c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